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ВЕРХ-АЛЕУС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en-US"/>
        </w:rPr>
        <w:t>Тридцать шестая сессия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« 31» марта 2025 года                                                                                №1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депутатов Верх-Алеусского сельсовета Ордынского района Новосибирской области от 25.12.2024 г №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Верх-Алеусского сельсовета Ордынского района Новосибирской области на 2025 год и плановый 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Уставом сельского поселения Верх-Алеусского сельсовета Ордынского муниципального района Новосибирской области и Положением «О бюджетном процессе в Верх-Алеусском сельсовете Ордынского района Новосибирской области», утвержденным решением Совета депутатов Верх-Алеусского сельсовета Ордынского района Новосибирской области от 10.11.2021 №12 (с изменениями от 24.12.2021 №4, от 16.06.2022 №5, от  30.11.2022 №9), Совет депутатов Верх-Алеусского сельсовета Орды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решение Совета депутатов Верх-Алеусского сельсовета Ордынского района Новосибирской области    от 25.12.2024 года № 1 «О бюджете </w:t>
      </w:r>
      <w:r>
        <w:rPr>
          <w:bCs/>
          <w:sz w:val="28"/>
          <w:szCs w:val="28"/>
        </w:rPr>
        <w:t xml:space="preserve">Верх-Алеусского сельсовета </w:t>
      </w:r>
      <w:r>
        <w:rPr>
          <w:sz w:val="28"/>
          <w:szCs w:val="28"/>
        </w:rPr>
        <w:t>Ордынского района Новосибирской области на 2025 год и плановый период 2026 и 2027 годов»( с изменениями от 24.01.2025г №1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а) в пункте 1 цифры «11108,6» заменить цифрами «11195,9», цифры «4589,1» заменить цифрами «4676,4», цифры «4589,1» заменить цифрами «4676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7522,8» заменить цифрами «17610,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ункт 1)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местного бюджета на 2026 год в сумме 9929,7 тыс. рублей, в том числе объем безвозмездных поступлений в сумме 3208,7 тыс. рублей, из них объем межбюджетных трансфертов, получаемых из других бюджетов бюджетной системы Российской Федерации, в сумме 3208,7 тыс. рублей, и на 2027 год в сумме 11682,7 тыс. рублей, в том числе объем безвозмездных поступлений в сумме 3519,3 тыс. рублей, из них объем межбюджетных трансфертов, получаемых из других бюджетов бюджетной системы Российской Федерации, в сумме 3519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в пункте 2 цифры «9921,5» заменить цифрами «9929,7», цифры «11674,4» заменить цифрами «11682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в пункте 1) утвердить приложение №2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</w:t>
      </w:r>
      <w:r>
        <w:rPr>
          <w:bCs/>
          <w:sz w:val="28"/>
          <w:szCs w:val="28"/>
        </w:rPr>
        <w:t>на 2025 г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плановый период 2026 и 2027 годов» в прилагаемой редакции </w:t>
      </w:r>
      <w:r>
        <w:rPr>
          <w:sz w:val="28"/>
          <w:szCs w:val="28"/>
        </w:rPr>
        <w:t>(приложение №1)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2.2. в части 2 утвердить приложение №3 «</w:t>
      </w:r>
      <w:r>
        <w:rPr>
          <w:sz w:val="28"/>
          <w:szCs w:val="28"/>
        </w:rPr>
        <w:t>Ведомственная структура расходов местного бюджета на</w:t>
      </w:r>
      <w:r>
        <w:rPr>
          <w:bCs/>
          <w:sz w:val="28"/>
          <w:szCs w:val="28"/>
        </w:rPr>
        <w:t xml:space="preserve"> 2025 год и плановый период 2026 и 2027 годо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прилагаемой редакции (приложение №2);</w:t>
      </w:r>
    </w:p>
    <w:p>
      <w:pPr>
        <w:pStyle w:val="Normal"/>
        <w:jc w:val="both"/>
        <w:rPr/>
      </w:pPr>
      <w:r>
        <w:rPr>
          <w:sz w:val="28"/>
          <w:szCs w:val="28"/>
        </w:rPr>
        <w:t>1.3. в статье 8 утвердить приложение №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Источники финансирования дефицита местного бюджета </w:t>
      </w:r>
      <w:r>
        <w:rPr>
          <w:bCs/>
          <w:sz w:val="28"/>
          <w:szCs w:val="28"/>
        </w:rPr>
        <w:t xml:space="preserve">на 2025 год и плановый период 2026 и 2027 годов» в прилагаемой редакции </w:t>
      </w:r>
      <w:r>
        <w:rPr>
          <w:sz w:val="28"/>
          <w:szCs w:val="28"/>
        </w:rPr>
        <w:t>(приложение №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  <w:szCs w:val="28"/>
        </w:rPr>
        <w:t xml:space="preserve">Верх-Алеус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Опубликовать (обнародовать) настоящее решение в периодическом печатном издании органов местного самоуправления </w:t>
      </w:r>
      <w:r>
        <w:rPr>
          <w:bCs/>
          <w:sz w:val="28"/>
          <w:szCs w:val="28"/>
        </w:rPr>
        <w:t xml:space="preserve">Верх-Алеусского сельсовета </w:t>
      </w:r>
      <w:r>
        <w:rPr>
          <w:sz w:val="28"/>
          <w:szCs w:val="28"/>
        </w:rPr>
        <w:t>Ордынского района Новосибирской области «Верх-Алеусский Вестник» и разместить на официальном сайте администрации Верх-Алеус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ланово-бюджетную комиссию Совета депутатов Верх-Алеусского сельсовета Ордынского района Новосибирской области (Быковская Т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>
          <w:trHeight w:val="1807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Верх-Алеус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дынского района Новосибирск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облас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_____________</w:t>
            </w:r>
            <w:r>
              <w:rPr>
                <w:sz w:val="28"/>
                <w:szCs w:val="28"/>
              </w:rPr>
              <w:t xml:space="preserve"> Л.Н.Скотников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И.О.Главы </w:t>
            </w:r>
            <w:r>
              <w:rPr>
                <w:bCs/>
                <w:sz w:val="28"/>
                <w:szCs w:val="28"/>
                <w:lang w:eastAsia="en-US"/>
              </w:rPr>
              <w:t xml:space="preserve">Верх-Алеусского сельсовета </w:t>
            </w:r>
            <w:r>
              <w:rPr>
                <w:sz w:val="28"/>
                <w:szCs w:val="28"/>
                <w:lang w:eastAsia="en-US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              А.П.Я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598"/>
        <w:gridCol w:w="671"/>
        <w:gridCol w:w="1126"/>
        <w:gridCol w:w="598"/>
        <w:gridCol w:w="1038"/>
        <w:gridCol w:w="1038"/>
        <w:gridCol w:w="1515"/>
      </w:tblGrid>
      <w:tr>
        <w:trPr>
          <w:trHeight w:val="223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1</w:t>
            </w:r>
          </w:p>
        </w:tc>
      </w:tr>
      <w:tr>
        <w:trPr>
          <w:trHeight w:val="223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сессии совета депутатов</w:t>
            </w:r>
          </w:p>
        </w:tc>
      </w:tr>
      <w:tr>
        <w:trPr>
          <w:trHeight w:val="716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рх-Алеусского сельсовета Ордынского района Новосибирской области</w:t>
            </w:r>
          </w:p>
        </w:tc>
      </w:tr>
      <w:tr>
        <w:trPr>
          <w:trHeight w:val="441" w:hRule="atLeast"/>
        </w:trPr>
        <w:tc>
          <w:tcPr>
            <w:tcW w:w="2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«О внесении изменений в решение Совета депутатов</w:t>
              <w:br/>
              <w:t xml:space="preserve"> Верх-Алеусского сельсовета Ордынского района Новосибирской области</w:t>
              <w:br/>
              <w:t xml:space="preserve">от 25.12.2024 №1 «О бюджете  Верх-Алеусского сельсовета Ордынского </w:t>
              <w:br/>
              <w:t xml:space="preserve">района Новосибирской области на 2025 год и </w:t>
              <w:br/>
              <w:t xml:space="preserve">плановый период 2026 и 2027 годов» </w:t>
              <w:br/>
              <w:t>от 31 .03.2025 № 1    Приложение №2</w:t>
            </w:r>
          </w:p>
        </w:tc>
      </w:tr>
      <w:tr>
        <w:trPr>
          <w:trHeight w:val="214" w:hRule="atLeast"/>
        </w:trPr>
        <w:tc>
          <w:tcPr>
            <w:tcW w:w="2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21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</w:t>
            </w:r>
          </w:p>
        </w:tc>
      </w:tr>
      <w:tr>
        <w:trPr>
          <w:trHeight w:val="522" w:hRule="atLeast"/>
        </w:trPr>
        <w:tc>
          <w:tcPr>
            <w:tcW w:w="921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м и подгруппам видов расходов классификации расходов бюджета на 2025 год и плановый период 2026  и 2027 годов</w:t>
            </w:r>
          </w:p>
        </w:tc>
      </w:tr>
      <w:tr>
        <w:trPr>
          <w:trHeight w:val="283" w:hRule="atLeast"/>
        </w:trPr>
        <w:tc>
          <w:tcPr>
            <w:tcW w:w="921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68" w:hRule="atLeast"/>
        </w:trPr>
        <w:tc>
          <w:tcPr>
            <w:tcW w:w="26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6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5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26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7 год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76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27,8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27,8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</w:tr>
      <w:tr>
        <w:trPr>
          <w:trHeight w:val="1357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</w:tr>
      <w:tr>
        <w:trPr>
          <w:trHeight w:val="910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5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1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1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</w:t>
            </w:r>
          </w:p>
        </w:tc>
      </w:tr>
      <w:tr>
        <w:trPr>
          <w:trHeight w:val="1357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7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2,7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2,7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7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2,7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2,7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7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,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,3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7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,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,3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бюджет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ие вопросов в сфере административных правонарушен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701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701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701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бюджет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выборов в представительные орган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0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0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0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бюджет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511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0</w:t>
            </w:r>
          </w:p>
        </w:tc>
      </w:tr>
      <w:tr>
        <w:trPr>
          <w:trHeight w:val="1357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511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511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мероприятий по обеспечению пожарной безопасно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21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21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21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8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2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6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21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21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21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18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2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6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бюджет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18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2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6,0</w:t>
            </w:r>
          </w:p>
        </w:tc>
      </w:tr>
      <w:tr>
        <w:trPr>
          <w:trHeight w:val="910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ктирование,строительство, реконструкция, капитальный ремонт и содержание авто дорог общего пользования и искусственных дорожных сооружений на них за счет акциз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9Д05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18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2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6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9Д05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18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2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6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9Д05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18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2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6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47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,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,7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3,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3,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3,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.Непрограммное направление. Мероприятия в области коммунального хозяйств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5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3,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5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5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5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5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3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,7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3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,7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3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,7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5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7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5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7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5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7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44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44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44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49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49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49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462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областного бюджет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0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00000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00000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298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00000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268" w:hRule="atLeast"/>
        </w:trPr>
        <w:tc>
          <w:tcPr>
            <w:tcW w:w="56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610,1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929,7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682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644"/>
        <w:gridCol w:w="579"/>
        <w:gridCol w:w="650"/>
        <w:gridCol w:w="1131"/>
        <w:gridCol w:w="579"/>
        <w:gridCol w:w="1017"/>
        <w:gridCol w:w="1017"/>
        <w:gridCol w:w="1017"/>
      </w:tblGrid>
      <w:tr>
        <w:trPr>
          <w:trHeight w:val="224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2</w:t>
            </w:r>
          </w:p>
        </w:tc>
      </w:tr>
      <w:tr>
        <w:trPr>
          <w:trHeight w:val="224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сессии совета депутатов</w:t>
            </w:r>
          </w:p>
        </w:tc>
      </w:tr>
      <w:tr>
        <w:trPr>
          <w:trHeight w:val="694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рх-Алеусского сельсовета Ордынского района Новосибирской области</w:t>
            </w:r>
          </w:p>
        </w:tc>
      </w:tr>
      <w:tr>
        <w:trPr>
          <w:trHeight w:val="1867" w:hRule="atLeas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«О внесении изменений в решение Совета депутатов</w:t>
              <w:br/>
              <w:t xml:space="preserve"> Верх-Алеусского сельсовета Ордынского района Новосибирской области</w:t>
              <w:br/>
              <w:t xml:space="preserve">от 25.12.2024 №1 «О бюджете  Верх-Алеусского сельсовета Ордынского </w:t>
              <w:br/>
              <w:t xml:space="preserve">района Новосибирской области на 2025 год и </w:t>
              <w:br/>
              <w:t xml:space="preserve">плановый период 2026 и 2027 годов» </w:t>
              <w:br/>
              <w:t>от 31 .03.2025 № 1</w:t>
            </w:r>
          </w:p>
        </w:tc>
      </w:tr>
      <w:tr>
        <w:trPr>
          <w:trHeight w:val="55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3</w:t>
            </w:r>
          </w:p>
        </w:tc>
      </w:tr>
      <w:tr>
        <w:trPr>
          <w:trHeight w:val="224" w:hRule="atLeas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СТРУКТУРА РАСХОДОВ РАЙОННОГО БЮДЖЕТА НА 2025 ГОД И ПЛАНОВЫЙ ПЕРИОД 2026 И 2027 ГОДОВ</w:t>
            </w:r>
          </w:p>
        </w:tc>
      </w:tr>
      <w:tr>
        <w:trPr>
          <w:trHeight w:val="224" w:hRule="atLeast"/>
        </w:trPr>
        <w:tc>
          <w:tcPr>
            <w:tcW w:w="2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452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54" w:hRule="atLeast"/>
        </w:trPr>
        <w:tc>
          <w:tcPr>
            <w:tcW w:w="28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6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1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Сумма 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2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7 год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министрация Верх-Алеусского сельсовета Ордынского района Новосиби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610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929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682,7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017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327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327,8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,7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,7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,7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2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,7</w:t>
            </w:r>
          </w:p>
        </w:tc>
      </w:tr>
      <w:tr>
        <w:trPr>
          <w:trHeight w:val="1361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7</w:t>
            </w:r>
          </w:p>
        </w:tc>
      </w:tr>
      <w:tr>
        <w:trPr>
          <w:trHeight w:val="1137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46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1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46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46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46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</w:t>
            </w:r>
          </w:p>
        </w:tc>
      </w:tr>
      <w:tr>
        <w:trPr>
          <w:trHeight w:val="1361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7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2,7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7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2,7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7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,3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7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,3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шение вопросов в сфере административных правонаруш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00070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70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70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12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2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едение выборов в представительные орган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00000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00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00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0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9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9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9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9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09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8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5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8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5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8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5,0</w:t>
            </w:r>
          </w:p>
        </w:tc>
      </w:tr>
      <w:tr>
        <w:trPr>
          <w:trHeight w:val="912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000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8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5,0</w:t>
            </w:r>
          </w:p>
        </w:tc>
      </w:tr>
      <w:tr>
        <w:trPr>
          <w:trHeight w:val="1361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едение мероприятий по обеспечению пожарной безопас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21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21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21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68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12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986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21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21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21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818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12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986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818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12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986,0</w:t>
            </w:r>
          </w:p>
        </w:tc>
      </w:tr>
      <w:tr>
        <w:trPr>
          <w:trHeight w:val="1137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ектирование,строительство, реконструкция, капитальный ремонт и содержание авто дорог общего пользования и искусственных дорожных сооружений на них за счет акциз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0009Д05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818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12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986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9Д05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18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2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6,0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009Д05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18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2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6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1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706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8,7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3,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3,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3,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912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ое образование.Непрограммное направление. Мероприятия в области коммунального хозяй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65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3,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5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5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5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5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12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8,7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12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8,7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12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8,7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6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8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60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60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83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,7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3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7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60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3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7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44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44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44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688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0049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49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49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463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област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9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9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900000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00000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299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00000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269" w:hRule="atLeast"/>
        </w:trPr>
        <w:tc>
          <w:tcPr>
            <w:tcW w:w="64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610,1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929,7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682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70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 xml:space="preserve">к решению Совета депутатов Верх-Алеусского сельсовета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Cs/>
                <w:sz w:val="20"/>
                <w:szCs w:val="20"/>
              </w:rPr>
              <w:t>Ордынского района Новосибирской области                                                                                                                              «О внесении изменений в решение Совета депутатов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ерх-Алеусского сельсовета Орды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5.12.2024 №1 «О бюджете  Верх-Алеусского сельсовета Ордынского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района Новосибирской области на 2025 год и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лановый период 2026 и 2027 годов»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  31.03.2025 №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естного бюджета на 2025 год и плановый период 2026 и 2027 годов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/>
        <w:tab/>
        <w:t xml:space="preserve">                                    </w:t>
        <w:tab/>
        <w:t xml:space="preserve">     т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494"/>
        <w:gridCol w:w="3317"/>
        <w:gridCol w:w="1276"/>
        <w:gridCol w:w="1134"/>
        <w:gridCol w:w="1100"/>
      </w:tblGrid>
      <w:tr>
        <w:trPr>
          <w:trHeight w:val="1026" w:hRule="atLeast"/>
        </w:trPr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</w:t>
            </w:r>
          </w:p>
          <w:p>
            <w:pPr>
              <w:pStyle w:val="2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8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0"/>
                <w:szCs w:val="20"/>
              </w:rPr>
              <w:t>Главного администратора источников внутреннего финансирования дефицита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в валюте Российской Федерации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33,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33,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33,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33,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1</w:t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37:00Z</dcterms:created>
  <dc:creator>user</dc:creator>
  <dc:description/>
  <cp:keywords/>
  <dc:language>en-US</dc:language>
  <cp:lastModifiedBy>user</cp:lastModifiedBy>
  <cp:lastPrinted>2022-08-16T15:06:00Z</cp:lastPrinted>
  <dcterms:modified xsi:type="dcterms:W3CDTF">2025-04-03T02:08:00Z</dcterms:modified>
  <cp:revision>13</cp:revision>
  <dc:subject/>
  <dc:title/>
</cp:coreProperties>
</file>